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Приложение 12</w:t>
      </w:r>
    </w:p>
    <w:p>
      <w:pPr>
        <w:pStyle w:val="Normal"/>
        <w:bidi w:val="0"/>
        <w:ind w:left="5245" w:right="0" w:hanging="0"/>
        <w:rPr/>
      </w:pPr>
      <w:r>
        <w:rPr/>
        <w:t xml:space="preserve">к Положению о закупке товаров, работ, услуг для нужд </w:t>
      </w:r>
    </w:p>
    <w:p>
      <w:pPr>
        <w:pStyle w:val="Normal"/>
        <w:bidi w:val="0"/>
        <w:ind w:left="5245" w:right="0" w:hanging="0"/>
        <w:rPr/>
      </w:pPr>
      <w:r>
        <w:rPr/>
        <w:t>ОАО «</w:t>
      </w:r>
      <w:r>
        <w:rPr>
          <w:szCs w:val="20"/>
        </w:rPr>
        <w:t>МРСК Северо - Запада</w:t>
      </w:r>
      <w:r>
        <w:rPr/>
        <w:t>»</w:t>
      </w:r>
    </w:p>
    <w:p>
      <w:pPr>
        <w:pStyle w:val="13"/>
        <w:tabs>
          <w:tab w:val="clear" w:pos="567"/>
          <w:tab w:val="clear" w:pos="1135"/>
          <w:tab w:val="left" w:pos="708" w:leader="none"/>
        </w:tabs>
        <w:bidi w:val="0"/>
        <w:spacing w:before="240" w:after="360"/>
        <w:ind w:left="0" w:right="0" w:hanging="0"/>
        <w:jc w:val="center"/>
        <w:rPr/>
      </w:pPr>
      <w:r>
        <w:rPr>
          <w:rFonts w:ascii="Times New Roman" w:hAnsi="Times New Roman"/>
          <w:sz w:val="36"/>
          <w:szCs w:val="36"/>
        </w:rPr>
        <w:t>Положение об экспертном совет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8"/>
          <w:szCs w:val="8"/>
        </w:rPr>
      </w:pPr>
      <w:r>
        <w:rPr>
          <w:sz w:val="8"/>
          <w:szCs w:val="8"/>
        </w:rPr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Настоящее Положение об экспертном совете применяется во всех случаях проведения закупок в соответствии с Положением о закупке товаров, работ, услуг для нужд Заказчика, если закупочной комиссией принято решение о формировании экспертного совет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своей деятельности экспертный совет руководствуется действующим законодательством Российской Федерации, настоящим Положением об экспертном совете, документом, регламентирующим работу экспертного совета (при его формировании), приказом (распоряжением) о проведении закупки, извещением о проведении закупки, документацией о закупке со всеми приложениями и дополнениями, действующим Положением о закупке закупок товаров, работ, услуг для нужд Заказчика, а также иными организационно - распорядительными документами Заказчик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Экспертная оценка заявок проводится в целях обеспечения обоснованности принятия закупочной комиссией решений по ранжированию заявок участников по степени предпочтительности и выбору победителя закупочной процедуры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Состав экспертного совета при проведении конкретной процедуры закупки определяет Заказчик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К закупкам у единственного участника настоящее Положение об экспертном совете может применяться в части экспертной оценки соответствия (приемлемости) заявки единственного участника требованиям и интересам Заказчика, выбираемого в результате признания закупки несостоявшейся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Общее управление и контроль над процессами организации  экспертиз заявок участников осуществляет Председатель закупочной комиссии (при его отсутствии – Заместитель председателя закупочной комиссии)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ами экспертного совета могут являться следующие лица: работники Заказчика, не являющиеся членами закупочной комиссии; специально приглашенные сторонние лица, не являющиеся работниками Заказчик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 экспертного совета оценивает заявки  каждого участника по конкретным категориям отборочных критериев, исходя из собственного опыта и квалификации и в соответствии с закрепленными за ним категориями оценки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При проведении конкретной процедуры закупки формируется документ, регламентирующий проведение экспертной оценки. Данный документ должен содержать инструкции экспертам в конкретной закупке и формы экспертных заключений для заполнения экспертами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Члены экспертного совета должны быть объективны и беспристрастны при формировании экспертных заключений, а также не должны быть лично заинтересованы в результатах ранжировки заявок участников по степени предпочтительности и определении победителя закупочной процедуры закупочной комиссией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состав экспертного совета входят: председатель экспертного совета, заместитель председателя экспертного совета (при необходимости), члены экспертного совета, секретарь экспертного совет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Председатель экспертного совета осуществляет следующие функции: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руководит работой экспертного совета, 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в случае необходимости созывает и ведет заседания экспертного совета, </w:t>
      </w:r>
    </w:p>
    <w:p>
      <w:pPr>
        <w:pStyle w:val="ListNumber"/>
        <w:widowControl w:val="false"/>
        <w:tabs>
          <w:tab w:val="clear" w:pos="1134"/>
          <w:tab w:val="left" w:pos="1080" w:leader="none"/>
          <w:tab w:val="left" w:pos="1440" w:leader="none"/>
        </w:tabs>
        <w:bidi w:val="0"/>
        <w:spacing w:before="0" w:after="0"/>
        <w:ind w:left="1" w:right="0" w:firstLine="700"/>
        <w:rPr>
          <w:rFonts w:ascii="Times New Roman" w:hAnsi="Times New Roman"/>
        </w:rPr>
      </w:pPr>
      <w:r>
        <w:rPr/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формирует сводное экспертное заключение, 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осуществляет контроль за сроками формирования экспертных заключений экспертами и своевременным направлением таких заключений председателю экспертного совета, </w:t>
      </w:r>
    </w:p>
    <w:p>
      <w:pPr>
        <w:pStyle w:val="ListNumber"/>
        <w:widowControl w:val="false"/>
        <w:numPr>
          <w:ilvl w:val="0"/>
          <w:numId w:val="5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направляет закупочной комиссии сводное экспертное заключение, а также перечень экспертных заключений экспертов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отсутствие председателя экспертного совета его функции выполняет заместитель председателя экспертного совет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</w:tabs>
        <w:bidi w:val="0"/>
        <w:spacing w:before="0" w:after="0"/>
        <w:ind w:left="1" w:right="0" w:firstLine="700"/>
        <w:rPr/>
      </w:pPr>
      <w:r>
        <w:rPr/>
        <w:t>Оперативную деятельность экспертного совета организует его секретарь. В указанных целях секретарь:</w:t>
      </w:r>
    </w:p>
    <w:p>
      <w:pPr>
        <w:pStyle w:val="ListNumber"/>
        <w:widowControl w:val="false"/>
        <w:numPr>
          <w:ilvl w:val="0"/>
          <w:numId w:val="6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направляет заявки участников членам экспертного совета для формирования экспертных заключений;</w:t>
      </w:r>
    </w:p>
    <w:p>
      <w:pPr>
        <w:pStyle w:val="ListNumber"/>
        <w:widowControl w:val="false"/>
        <w:numPr>
          <w:ilvl w:val="0"/>
          <w:numId w:val="6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 xml:space="preserve">оповещает всех членов экспертного совета о </w:t>
      </w:r>
      <w:r>
        <w:rPr>
          <w:spacing w:val="-2"/>
        </w:rPr>
        <w:t>назначенных заседаниях экспертного совета и предполагаемой повестке дня (при проведении таких заседаний);</w:t>
      </w:r>
    </w:p>
    <w:p>
      <w:pPr>
        <w:pStyle w:val="ListNumber"/>
        <w:widowControl w:val="false"/>
        <w:numPr>
          <w:ilvl w:val="0"/>
          <w:numId w:val="6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обеспечивает членов экспертного совета необходимыми материалами по вопросам, выносимым на заседание экспертного совета (при проведении таких заседаний)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</w:tabs>
        <w:bidi w:val="0"/>
        <w:spacing w:before="0" w:after="0"/>
        <w:ind w:left="1" w:right="0" w:firstLine="700"/>
        <w:rPr/>
      </w:pPr>
      <w:r>
        <w:rPr/>
        <w:t>Для проведения экспертной оценки заявок закупочная комиссия вправе привлекать как обязательных экспертов, которые формируют экспертные заключения, так и дополнительных экспертов – для формирования позиций по отдельным вопросам в рамках экспертного заключения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Заказчик вправе организационно – распорядительными документами определить перечень обязательных экспертов, привлекаемых для экспертной оценки заявок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Лица, привлекаемые в качестве обязательных экспертов, должны обладать высокой квалификацией в соответствующей сфере, опытом работы по формированию экспертных заключений по заявкам участников закупочных процедур и положительной деловой репутацией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При невозможности проведения экспертизы назначенным ранее экспертом, закупочная комиссия вправе определить кандидатуру другого эксперта. Председатель экспертного совета обязан обеспечить проведение экспертизы другим экспертом в сроки и в порядке, установленные настоящим Положением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</w:tabs>
        <w:bidi w:val="0"/>
        <w:spacing w:before="0" w:after="0"/>
        <w:ind w:left="1" w:right="0" w:firstLine="700"/>
        <w:rPr/>
      </w:pPr>
      <w:r>
        <w:rPr/>
        <w:t>Каждый член экспертного совета наделяется правами и несет обязанности в соответствии с настоящим Положением об экспертном совете.</w:t>
      </w:r>
    </w:p>
    <w:p>
      <w:pPr>
        <w:pStyle w:val="ListNumber"/>
        <w:widowControl w:val="false"/>
        <w:numPr>
          <w:ilvl w:val="1"/>
          <w:numId w:val="2"/>
        </w:numPr>
        <w:tabs>
          <w:tab w:val="clear" w:pos="1134"/>
          <w:tab w:val="left" w:pos="708" w:leader="none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Член экспертного совета обязан:</w:t>
      </w:r>
    </w:p>
    <w:p>
      <w:pPr>
        <w:pStyle w:val="Normal"/>
        <w:numPr>
          <w:ilvl w:val="0"/>
          <w:numId w:val="3"/>
        </w:numPr>
        <w:bidi w:val="0"/>
        <w:ind w:left="1" w:right="0" w:firstLine="700"/>
        <w:rPr/>
      </w:pPr>
      <w:r>
        <w:rPr>
          <w:szCs w:val="28"/>
        </w:rPr>
        <w:t>знакомиться со всеми представленными на рассмотрение документами и сведениями, включая заявки участников закупки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формировать собственное экспертное заключение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не допускать разглашения сведений, ставших им известными в ходе проведения экспертизы, за исключением информации, являющейся общедоступной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осуществлять иные обязанности.</w:t>
      </w:r>
    </w:p>
    <w:p>
      <w:pPr>
        <w:pStyle w:val="ListNumber"/>
        <w:widowControl w:val="false"/>
        <w:numPr>
          <w:ilvl w:val="1"/>
          <w:numId w:val="2"/>
        </w:numPr>
        <w:tabs>
          <w:tab w:val="clear" w:pos="1134"/>
          <w:tab w:val="left" w:pos="708" w:leader="none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Член экспертного совета вправе: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выступать по вопросам повестки дня заседаний экспертного совета (при проведении таких заседаний)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проверять правильность формирования сводного экспертного заключения и итоговых выводов, содержащихся в сводном экспертном заключении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формировать особое мнение по сводному экспертному заключению;</w:t>
      </w:r>
    </w:p>
    <w:p>
      <w:pPr>
        <w:pStyle w:val="ListNumber"/>
        <w:widowControl w:val="false"/>
        <w:numPr>
          <w:ilvl w:val="0"/>
          <w:numId w:val="3"/>
        </w:numPr>
        <w:tabs>
          <w:tab w:val="clear" w:pos="1134"/>
          <w:tab w:val="left" w:pos="1080" w:leader="none"/>
        </w:tabs>
        <w:bidi w:val="0"/>
        <w:spacing w:before="0" w:after="0"/>
        <w:ind w:left="1" w:right="0" w:firstLine="700"/>
        <w:rPr/>
      </w:pPr>
      <w:r>
        <w:rPr/>
        <w:t>иметь иные прав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ab/>
        <w:t>Экспертные заключения экспертов и сводное экспертное заключение председателя экспертного совета формируются в сроки, установленные организационно – распорядительными документами Заказчика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Работа экспертного совета осуществляется следующим образом: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Секретарь экспертного совета (а в случае привлечения - Организатор закупки) направляет членам экспертного совета необходимые для рассмотрения и оценки, документы и сведения по процедуре закупки, по которым должно быть сформировано экспертное заключение.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ы экспертного совета на основании представленных документов и сведений формируют экспертные заключений в сроки, установленные организационно – распорядительными документами Заказчика, и направляют экспертные заключения председателю экспертного совета. Экспертные заключения председателю экспертного совета направляются средствами автоматизированной системы документооборота Общества.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Председатель экспертного совета получает экспертные заключения и на основании данных заключений формирует сводное экспертное заключение в сроки, установленные организационно – распорядительными документами Заказчика.</w:t>
      </w:r>
    </w:p>
    <w:p>
      <w:pPr>
        <w:pStyle w:val="ListNumber"/>
        <w:widowControl w:val="false"/>
        <w:numPr>
          <w:ilvl w:val="0"/>
          <w:numId w:val="4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Сводное экспертное заключение направляется Председателем экспертного совета (заместителем председателя, либо секретарем) закупочной комиссии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080" w:leader="none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 xml:space="preserve"> </w:t>
      </w:r>
      <w:r>
        <w:rPr/>
        <w:t xml:space="preserve">Председатель экспертного совета для формирования сводного заключения вправе назначить очное заседание экспертного совета для обсуждения результатов сформированного экспертного заключения. О времени и месте проведения очного заседания члены экспертного совета уведомляются  секретарем экспертного совета в сроки, установленные организационно – распорядительными документами Заказчика. 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В случае наличия у членов экспертного совета связей, носящих характер аффилированности с участниками закупок, такой член должен заявить самоотвод и не принимать участие в формировании экспертного заключения.</w:t>
      </w:r>
    </w:p>
    <w:p>
      <w:pPr>
        <w:pStyle w:val="ListNumber"/>
        <w:widowControl w:val="false"/>
        <w:numPr>
          <w:ilvl w:val="0"/>
          <w:numId w:val="2"/>
        </w:numPr>
        <w:tabs>
          <w:tab w:val="clear" w:pos="1134"/>
          <w:tab w:val="left" w:pos="1135" w:leader="none"/>
          <w:tab w:val="left" w:pos="1440" w:leader="none"/>
        </w:tabs>
        <w:bidi w:val="0"/>
        <w:spacing w:before="0" w:after="0"/>
        <w:ind w:left="1" w:right="0" w:firstLine="700"/>
        <w:rPr/>
      </w:pPr>
      <w:r>
        <w:rPr/>
        <w:t>Члены экспертного совета, а также председатель экспертного совета несут ответственность за сформированные экспертные заключения и, соответственно, сводное экспертное заключение в соответствии с организационно – распорядительными документами заказчика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851" w:gutter="0" w:header="709" w:top="851" w:footer="171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3%3.3.1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)"/>
      <w:lvlJc w:val="left"/>
      <w:pPr>
        <w:tabs>
          <w:tab w:val="num" w:pos="1135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)"/>
      <w:lvlJc w:val="left"/>
      <w:pPr>
        <w:tabs>
          <w:tab w:val="num" w:pos="1135"/>
        </w:tabs>
        <w:ind w:left="1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128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/>
      <w:i/>
      <w:sz w:val="24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  <w:szCs w:val="24"/>
    </w:rPr>
  </w:style>
  <w:style w:type="character" w:styleId="8">
    <w:name w:val="Заголовок 8 Знак"/>
    <w:basedOn w:val="DefaultParagraphFont"/>
    <w:qFormat/>
    <w:rPr>
      <w:rFonts w:ascii="Calibri" w:hAnsi="Calibri"/>
      <w:i/>
      <w:sz w:val="24"/>
      <w:szCs w:val="24"/>
    </w:rPr>
  </w:style>
  <w:style w:type="character" w:styleId="2">
    <w:name w:val="Основной текст Знак2"/>
    <w:qFormat/>
    <w:rPr>
      <w:sz w:val="24"/>
    </w:rPr>
  </w:style>
  <w:style w:type="character" w:styleId="Style12">
    <w:name w:val="Основной текст Знак"/>
    <w:basedOn w:val="DefaultParagraphFont"/>
    <w:qFormat/>
    <w:rPr>
      <w:sz w:val="24"/>
    </w:rPr>
  </w:style>
  <w:style w:type="character" w:styleId="4">
    <w:name w:val="Основной текст Знак4"/>
    <w:basedOn w:val="DefaultParagraphFont"/>
    <w:qFormat/>
    <w:rPr>
      <w:sz w:val="24"/>
    </w:rPr>
  </w:style>
  <w:style w:type="character" w:styleId="3">
    <w:name w:val="Основной текст Знак3"/>
    <w:basedOn w:val="DefaultParagraphFont"/>
    <w:qFormat/>
    <w:rPr>
      <w:sz w:val="24"/>
    </w:rPr>
  </w:style>
  <w:style w:type="character" w:styleId="11">
    <w:name w:val="Основной текст Знак1"/>
    <w:qFormat/>
    <w:rPr>
      <w:sz w:val="24"/>
    </w:rPr>
  </w:style>
  <w:style w:type="character" w:styleId="Style13">
    <w:name w:val="Текст примечания Знак"/>
    <w:basedOn w:val="DefaultParagraphFont"/>
    <w:qFormat/>
    <w:rPr>
      <w:sz w:val="24"/>
      <w:szCs w:val="24"/>
    </w:rPr>
  </w:style>
  <w:style w:type="character" w:styleId="Style14">
    <w:name w:val="Тема примечания Знак"/>
    <w:basedOn w:val="Style13"/>
    <w:qFormat/>
    <w:rPr>
      <w:b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Style18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75" w:hanging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2">
    <w:name w:val="Пункт1"/>
    <w:basedOn w:val="Normal"/>
    <w:qFormat/>
    <w:pPr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240" w:after="0"/>
      <w:ind w:left="567" w:hanging="279"/>
      <w:jc w:val="center"/>
    </w:pPr>
    <w:rPr>
      <w:rFonts w:ascii="Arial" w:hAnsi="Arial"/>
      <w:b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ListNumber">
    <w:name w:val="List Number"/>
    <w:basedOn w:val="Normal"/>
    <w:qFormat/>
    <w:pPr>
      <w:tabs>
        <w:tab w:val="clear" w:pos="708"/>
        <w:tab w:val="left" w:pos="1134" w:leader="none"/>
      </w:tabs>
      <w:spacing w:lineRule="auto" w:line="360" w:before="60" w:after="0"/>
      <w:ind w:firstLine="567"/>
      <w:jc w:val="both"/>
    </w:pPr>
    <w:rPr>
      <w:szCs w:val="28"/>
    </w:rPr>
  </w:style>
  <w:style w:type="paragraph" w:styleId="13">
    <w:name w:val="Стиль Заголовок 1 + по ширине"/>
    <w:basedOn w:val="Heading1"/>
    <w:qFormat/>
    <w:pPr>
      <w:keepNext w:val="true"/>
      <w:keepLines/>
      <w:tabs>
        <w:tab w:val="clear" w:pos="708"/>
        <w:tab w:val="left" w:pos="567" w:leader="none"/>
        <w:tab w:val="left" w:pos="1135" w:leader="none"/>
      </w:tabs>
      <w:suppressAutoHyphens w:val="true"/>
      <w:spacing w:before="480" w:after="240"/>
      <w:ind w:left="567" w:hanging="567"/>
      <w:jc w:val="both"/>
    </w:pPr>
    <w:rPr>
      <w:rFonts w:ascii="Cambria" w:hAnsi="Cambria"/>
      <w:b/>
      <w:bCs/>
      <w:kern w:val="2"/>
      <w:sz w:val="40"/>
      <w:szCs w:val="40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6</Characters>
  <CharactersWithSpaces>6688</CharactersWithSpaces>
  <Company>f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55:00Z</dcterms:created>
  <dc:creator>Пользователь Windows</dc:creator>
  <dc:description/>
  <dc:language>en-US</dc:language>
  <cp:lastModifiedBy/>
  <cp:lastPrinted>2012-11-12T09:25:00Z</cp:lastPrinted>
  <dcterms:modified xsi:type="dcterms:W3CDTF">2013-05-30T16:26:00Z</dcterms:modified>
  <cp:revision>8</cp:revision>
  <dc:subject/>
  <dc:title>Приложение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урина Мария Валерьевна</vt:lpwstr>
  </property>
</Properties>
</file>